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5305425" cy="647700"/>
                <wp:effectExtent l="7620" t="1905" r="4445" b="0"/>
                <wp:wrapTight wrapText="bothSides">
                  <wp:wrapPolygon edited="0">
                    <wp:start x="-1" y="3092"/>
                    <wp:lineTo x="898" y="0"/>
                    <wp:lineTo x="7098" y="0"/>
                    <wp:lineTo x="10800" y="0"/>
                    <wp:lineTo x="14500" y="0"/>
                    <wp:lineTo x="20699" y="0"/>
                    <wp:lineTo x="21601" y="3092"/>
                    <wp:lineTo x="-1" y="21600"/>
                    <wp:lineTo x="898" y="19249"/>
                    <wp:lineTo x="7098" y="18508"/>
                    <wp:lineTo x="10800" y="18508"/>
                    <wp:lineTo x="14500" y="18508"/>
                    <wp:lineTo x="20699" y="19249"/>
                    <wp:lineTo x="2160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3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t Home WORKOU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8pt;margin-top:-45pt;width:417.7pt;height:50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t Home WORKOUTS</w:t>
                      </w:r>
                    </w:p>
                  </w:txbxContent>
                </v:textbox>
                <v:path textpathok="t"/>
                <v:textpath on="t" fitshape="t" string="At Home WORKOUTS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8"/>
          <w:szCs w:val="28"/>
        </w:rPr>
        <w:t xml:space="preserve">Losers quit when they are tired. 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  <w:u w:val="single"/>
        </w:rPr>
        <w:t>Winners</w:t>
      </w:r>
      <w:r>
        <w:rPr>
          <w:rFonts w:cs="Century Gothic" w:ascii="Century Gothic" w:hAnsi="Century Gothic"/>
          <w:b/>
          <w:sz w:val="28"/>
          <w:szCs w:val="28"/>
        </w:rPr>
        <w:t xml:space="preserve"> quit when they have won.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uthor Unknown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nd someone to join you…….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10 Minute Jo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unches/ 50 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All</w:t>
      </w:r>
      <w:r>
        <w:rPr>
          <w:rFonts w:cs="Comic Sans MS" w:ascii="Comic Sans MS" w:hAnsi="Comic Sans MS"/>
          <w:sz w:val="28"/>
          <w:szCs w:val="28"/>
        </w:rPr>
        <w:t xml:space="preserve"> Planks/ Hold 30 Seconds (Both sides, Middl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sh-Ups/ 15 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-Holds/ 30 secon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untain Climbers/30 secon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unges/ 20 Each Le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quat Jumps/ 20 X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ll Sits/ 30 Secon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de to Side Line Jump/ 30 Secon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ward and Back Line Jump/ 30 Secon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0 Jumping Jack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peat Workout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~Workouts should be done at least 3 times week.  More if you are missing the Strength Training at the Wellness Center!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518795</wp:posOffset>
            </wp:positionV>
            <wp:extent cx="2171700" cy="1609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rPr>
          <w:rFonts w:ascii="Comic Sans MS" w:hAnsi="Comic Sans MS" w:cs="Comic Sans MS"/>
          <w:i/>
          <w:i/>
          <w:sz w:val="52"/>
          <w:szCs w:val="52"/>
        </w:rPr>
      </w:pPr>
      <w:r>
        <w:rPr>
          <w:rFonts w:cs="Comic Sans MS" w:ascii="Comic Sans MS" w:hAnsi="Comic Sans MS"/>
          <w:i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i/>
          <w:i/>
          <w:sz w:val="44"/>
          <w:szCs w:val="44"/>
        </w:rPr>
      </w:pPr>
      <w:r>
        <w:rPr>
          <w:rFonts w:cs="Comic Sans MS" w:ascii="Comic Sans MS" w:hAnsi="Comic Sans MS"/>
          <w:i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50:00Z</dcterms:created>
  <dc:creator>Sterling Schools</dc:creator>
  <dc:description/>
  <cp:keywords/>
  <dc:language>en-US</dc:language>
  <cp:lastModifiedBy>Sterling Grade School</cp:lastModifiedBy>
  <cp:lastPrinted>2010-05-18T14:38:00Z</cp:lastPrinted>
  <dcterms:modified xsi:type="dcterms:W3CDTF">2010-05-18T19:50:00Z</dcterms:modified>
  <cp:revision>2</cp:revision>
  <dc:subject/>
  <dc:title>Home Workout</dc:title>
</cp:coreProperties>
</file>